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48</w:t>
      </w:r>
      <w:r>
        <w:rPr>
          <w:rFonts w:cs="Arial" w:ascii="Arial" w:hAnsi="Arial"/>
          <w:b/>
          <w:bCs/>
          <w:sz w:val="22"/>
          <w:szCs w:val="22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</w:t>
      </w:r>
      <w:r>
        <w:rPr>
          <w:rFonts w:cs="Arial" w:ascii="Arial" w:hAnsi="Arial"/>
          <w:sz w:val="22"/>
          <w:szCs w:val="22"/>
          <w:lang w:val="sr-CS"/>
        </w:rPr>
        <w:t xml:space="preserve"> 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 о јавној набавци електричне енергије број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552/22-XX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552/22-XXVIII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јавне набавке ЈН 0001/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– набавка електричне енергије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партија, који је Град Крагујевац – Градска управа за комуналне послове у својству наручиоца, закључила са ЈП ''ЕПС'' Београд, у својству снабдевач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, број 36/22 и 14/23) на Разделу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2"/>
          <w:lang w:val="ru-RU"/>
        </w:rPr>
        <w:t>Програм 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ПА 001 – </w:t>
      </w:r>
      <w:r>
        <w:rPr>
          <w:rFonts w:cs="Arial" w:ascii="Arial" w:hAnsi="Arial"/>
          <w:sz w:val="22"/>
          <w:szCs w:val="22"/>
          <w:lang w:val="sr-RS"/>
        </w:rPr>
        <w:t>управљање/одржавање јавним осветљање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онална класификација 640 - улична расвета, економска класификација 421 - стални трошкови, апропријација 4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04-552/22-XXVIII у име града Крагујевца – Градске управе за комуналне послове закључиће, Зорица Ђорић.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4-552/22-XXVIII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 xml:space="preserve">/22-пречишћен текст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је давање сагласности Градској управи за комуналне послове за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4-552/22-XXVIII, како би се линије јавног осветљења пустиле у пого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, број 36/22 и 14/23) на Разделу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2"/>
          <w:lang w:val="ru-RU"/>
        </w:rPr>
        <w:t>Програм 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ПА 001 – </w:t>
      </w:r>
      <w:r>
        <w:rPr>
          <w:rFonts w:cs="Arial" w:ascii="Arial" w:hAnsi="Arial"/>
          <w:sz w:val="22"/>
          <w:szCs w:val="22"/>
          <w:lang w:val="sr-RS"/>
        </w:rPr>
        <w:t>управљање/одржавање јавним осветљање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онална класификација 640 - улична расвета, економска класификација 421 - стални трошкови, апропријација 4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фикасно управљање јавним осветљењем и уличном расветом на територији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Ивана Ћупић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10-19T08:28:00Z</cp:lastPrinted>
  <dcterms:modified xsi:type="dcterms:W3CDTF">2023-10-19T06:28:00Z</dcterms:modified>
  <cp:revision>71</cp:revision>
  <dc:subject/>
  <dc:title/>
</cp:coreProperties>
</file>